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7688194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0773780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8613341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5119988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9881842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14397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66987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120373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2650713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